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№150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7088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 громадян про затвердження проєктів землеустрою щодо відведення земельних ділянок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та оренду на території Хорольської міської ради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проекти землеустрою щодо відведення земельних ділянок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57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57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омадянам (згідно додатку) в затвердженні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та передачі земельних ділянок 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у) звертатися до міської ради щодо затвердження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та передачі земельних ділянок у власність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6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тридцять першої сесії Хорольської міської ради восьмого скликання від 08.07.2022 року №1507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177"/>
        <w:gridCol w:w="3402"/>
        <w:gridCol w:w="1161"/>
        <w:gridCol w:w="1390"/>
        <w:gridCol w:w="1136"/>
        <w:gridCol w:w="1074"/>
        <w:gridCol w:w="108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Площа земельної ділянки (га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ля сінокосіння і випасання худоби (га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городництва (г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ведення садів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уб Ганна Григо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., м.Хорол, вул.Миргородська,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1900:00:033:00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3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анасенко Анна Юр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., м.Хорол, вул.Миргородська,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1900:00:029:0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рчак Станіслав Павл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., с.Іващ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ежах с.Вергуни 5324881903:03:001:02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ужник Ілона Іго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Київ, вул.В/містечко, 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7000:00:013:01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ужник Таміла Олекс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смт Семенівка, вул.Лисенка,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</w:rPr>
              <w:t>5324887000:00:013:01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1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81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ойко Петро Аксенті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лепа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За межами населених пунктів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4881900:00:038:00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нжос Євген Олександ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Глибока Долина, вул.Шкільна, буд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 межами населених пунктів (колишня Андріївська с/р) </w:t>
            </w:r>
            <w:r>
              <w:rPr>
                <w:shd w:fill="FFFFFF" w:val="clear"/>
              </w:rPr>
              <w:t>5324880300:00:049:00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1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4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динець Іван Микола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Небесної Сотні, буд.41, кв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5324884200:00:013:00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митренко Іван Дмит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Ставки, вул.Центральна, буд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Штомпелівська с/р)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5324887700:00:008:00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0,8715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0,8715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фінець Наталія Володими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Мелюш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5324882600:00:001:00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Черновець Ірина Джон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ова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5324882600:00:021:01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щенко Олена Геннад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Демина Балка, вул.Молодіжна, буд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5324881200:00:001:03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2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Ляшенко Максим Андрійович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Березня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Покровськобагачанська с/р)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5324880600:00:013:00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Ульяненко Аліна Вітал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Поп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5324884200:00:026:00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ордієнко Андрій Михайл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Житомирська обл., Ємільчинський р-н., с.Кам’янка, вул.Рясненська, буд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Трубайцівська с/р)</w:t>
            </w:r>
          </w:p>
          <w:p>
            <w:pPr>
              <w:pStyle w:val="Normal"/>
              <w:ind w:right="-57" w:hanging="0"/>
              <w:rPr/>
            </w:pPr>
            <w:r>
              <w:rPr>
                <w:shd w:fill="FFFFFF" w:val="clear"/>
              </w:rPr>
              <w:t>5324886200:00:032:00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исенко Володимир Михайл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Кременчук, вул.Ватутіна, буд.19/22, кв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., с.Вишневе, вул.8 Березня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5324884601:01:001:03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Фепа Діана Вячеслав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м.Лубни, проспект Володимирський, буд.91, кв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Мусії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3200:00:031:00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пак Юрій Віталі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Полонне, вул.Лесі Українки, буд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Андрії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300:00:015:00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8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ирилюк Тетяна Микола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Мала Поп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5324884200:00:025:00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5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рнієнко Анатолій Борис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езалежності, буд.63, кв.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bCs/>
              </w:rPr>
              <w:t xml:space="preserve">За межами населених пунктів (колишня Староаврамівська с/р) </w:t>
            </w:r>
            <w:r>
              <w:rPr>
                <w:shd w:fill="FFFFFF" w:val="clear"/>
              </w:rPr>
              <w:t>5324885400:00:045:00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рнієнко Ростислав Анатолі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Шевченка, буд.9, кв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bCs/>
              </w:rPr>
              <w:t xml:space="preserve">За межами населених пунктів (колишня Староаврамівська с/р) </w:t>
            </w:r>
            <w:r>
              <w:rPr>
                <w:shd w:fill="FFFFFF" w:val="clear"/>
              </w:rPr>
              <w:t>5324885400:00:045:00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Звірко Лариса Анатол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Андріївка, вул.Шкільна, буд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Андріївська с/р)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4880300:00:027:0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,67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,67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нєгова Юлія Микола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Лісянщина, вул.Заводська, буд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Штомпелівська с/р)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4887700:00:008:00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ова Сергій Василь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овтуни, вул.Рубанівська, буд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Бочки, вул.Движимівська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4887703:03:003:0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иніна Віра Іван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Вишняки, вул.Шевченка, буд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4881200:00:019:00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,66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,66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инін Олександр Микола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Вишняки, вул.Шевченка, буд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) (колишня Вишняківська с/р)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4881200:00:019:00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,66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,66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  <w:lang w:val="ru-RU"/>
              </w:rPr>
              <w:t>Бондаренко Станіслав Володими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Небесної Сотні, буд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авлівка, пров.Шевченка 4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4887003:03:001:01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77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силенко Оксана Андр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с. Григорівк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Першотравнева,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Ялосовецька с/р)</w:t>
            </w:r>
          </w:p>
          <w:p>
            <w:pPr>
              <w:pStyle w:val="Normal"/>
              <w:ind w:right="-57" w:hanging="0"/>
              <w:rPr/>
            </w:pPr>
            <w:r>
              <w:rPr/>
              <w:t>5324888200:00:035:00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силенко Сергій Михайл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с. Вишняки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Шевченка, 41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Ялосовецька с/р)</w:t>
            </w:r>
          </w:p>
          <w:p>
            <w:pPr>
              <w:pStyle w:val="Normal"/>
              <w:ind w:right="-57" w:hanging="0"/>
              <w:rPr/>
            </w:pPr>
            <w:r>
              <w:rPr/>
              <w:t>5324888200:00:035:00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яшенко Петро Роман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Бутів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я </w:t>
            </w:r>
            <w:r>
              <w:rPr/>
              <w:t>Староаврамівська</w:t>
            </w:r>
            <w:r>
              <w:rPr>
                <w:bCs/>
              </w:rPr>
              <w:t xml:space="preserve"> с/р) </w:t>
            </w:r>
            <w:r>
              <w:rPr/>
              <w:t>5324885400:00:055:0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яшенко Юрій Пет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Бутів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я </w:t>
            </w:r>
            <w:r>
              <w:rPr/>
              <w:t>Староаврамівська</w:t>
            </w:r>
            <w:r>
              <w:rPr>
                <w:bCs/>
              </w:rPr>
              <w:t xml:space="preserve"> с/р) </w:t>
            </w:r>
            <w:r>
              <w:rPr/>
              <w:t>5324885400:00:055:00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9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авленко Віктор Василь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Незалежності, буд.72, кв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я </w:t>
            </w:r>
            <w:r>
              <w:rPr/>
              <w:t>Клепачівська</w:t>
            </w:r>
            <w:r>
              <w:rPr>
                <w:bCs/>
              </w:rPr>
              <w:t xml:space="preserve"> с/р)</w:t>
            </w:r>
          </w:p>
          <w:p>
            <w:pPr>
              <w:pStyle w:val="Normal"/>
              <w:ind w:right="-57" w:hanging="0"/>
              <w:rPr/>
            </w:pPr>
            <w:r>
              <w:rPr>
                <w:shd w:fill="FFFFFF" w:val="clear"/>
              </w:rPr>
              <w:t>5324887000:00:020:00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ухно Наталія Анатол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Шишаки, вул.Лободіська, буд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я </w:t>
            </w:r>
            <w:r>
              <w:rPr/>
              <w:t>Клепачівська</w:t>
            </w:r>
            <w:r>
              <w:rPr>
                <w:bCs/>
              </w:rPr>
              <w:t xml:space="preserve"> с/р)</w:t>
            </w:r>
          </w:p>
          <w:p>
            <w:pPr>
              <w:pStyle w:val="Normal"/>
              <w:ind w:right="-57" w:hanging="0"/>
              <w:rPr/>
            </w:pPr>
            <w:r>
              <w:rPr>
                <w:shd w:fill="FFFFFF" w:val="clear"/>
              </w:rPr>
              <w:t>5324887000:00:020:00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стиренко Юрій Володими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Шишаки, вул.Лободіська, буд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я </w:t>
            </w:r>
            <w:r>
              <w:rPr/>
              <w:t>Клепачівська</w:t>
            </w:r>
            <w:r>
              <w:rPr>
                <w:bCs/>
              </w:rPr>
              <w:t xml:space="preserve"> с/р)</w:t>
            </w:r>
          </w:p>
          <w:p>
            <w:pPr>
              <w:pStyle w:val="Normal"/>
              <w:ind w:right="-57" w:hanging="0"/>
              <w:rPr/>
            </w:pPr>
            <w:r>
              <w:rPr>
                <w:shd w:fill="FFFFFF" w:val="clear"/>
              </w:rPr>
              <w:t>5324887000:00:020:00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авленко Зоя Серг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Незалежності, буд.72, кв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я </w:t>
            </w:r>
            <w:r>
              <w:rPr/>
              <w:t>Клепачівська</w:t>
            </w:r>
            <w:r>
              <w:rPr>
                <w:bCs/>
              </w:rPr>
              <w:t xml:space="preserve"> с/р)</w:t>
            </w:r>
          </w:p>
          <w:p>
            <w:pPr>
              <w:pStyle w:val="Normal"/>
              <w:ind w:right="-57" w:hanging="0"/>
              <w:rPr/>
            </w:pPr>
            <w:r>
              <w:rPr>
                <w:shd w:fill="FFFFFF" w:val="clear"/>
              </w:rPr>
              <w:t>5324887000:00:020:0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изенко Сергій Олександ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лепачі, вул.Мальовнича, буд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я </w:t>
            </w:r>
            <w:r>
              <w:rPr/>
              <w:t>Клепачівська</w:t>
            </w:r>
            <w:r>
              <w:rPr>
                <w:bCs/>
              </w:rPr>
              <w:t xml:space="preserve"> с/р)</w:t>
            </w:r>
          </w:p>
          <w:p>
            <w:pPr>
              <w:pStyle w:val="Normal"/>
              <w:ind w:right="-57" w:hanging="0"/>
              <w:rPr/>
            </w:pPr>
            <w:r>
              <w:rPr>
                <w:shd w:fill="FFFFFF" w:val="clear"/>
              </w:rPr>
              <w:t>5324887000:00:020:00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ур Катерина Михайл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Грушине, вул.Молодіжна, буд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я </w:t>
            </w:r>
            <w:r>
              <w:rPr/>
              <w:t>Клепачівська</w:t>
            </w:r>
            <w:r>
              <w:rPr>
                <w:bCs/>
              </w:rPr>
              <w:t xml:space="preserve"> с/р)</w:t>
            </w:r>
          </w:p>
          <w:p>
            <w:pPr>
              <w:pStyle w:val="Normal"/>
              <w:ind w:right="-57" w:hanging="0"/>
              <w:rPr/>
            </w:pPr>
            <w:r>
              <w:rPr>
                <w:shd w:fill="FFFFFF" w:val="clear"/>
              </w:rPr>
              <w:t>5324887000:00:020:00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изенко Валентина Михайл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лепачі, вул.Мальовнича, буд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я </w:t>
            </w:r>
            <w:r>
              <w:rPr/>
              <w:t>Клепачівська</w:t>
            </w:r>
            <w:r>
              <w:rPr>
                <w:bCs/>
              </w:rPr>
              <w:t xml:space="preserve"> с/р)</w:t>
            </w:r>
          </w:p>
          <w:p>
            <w:pPr>
              <w:pStyle w:val="Normal"/>
              <w:ind w:right="-57" w:hanging="0"/>
              <w:rPr/>
            </w:pPr>
            <w:r>
              <w:rPr>
                <w:shd w:fill="FFFFFF" w:val="clear"/>
              </w:rPr>
              <w:t>5324887000:00:020:0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изенко Андрій Олександ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лепачі, вул.Мальовнича, буд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За межами населених пунктів (колишня </w:t>
            </w:r>
            <w:r>
              <w:rPr/>
              <w:t>Клепачівська</w:t>
            </w:r>
            <w:r>
              <w:rPr>
                <w:bCs/>
              </w:rPr>
              <w:t xml:space="preserve"> с/р)</w:t>
            </w:r>
          </w:p>
          <w:p>
            <w:pPr>
              <w:pStyle w:val="Normal"/>
              <w:ind w:right="-57" w:hanging="0"/>
              <w:rPr/>
            </w:pPr>
            <w:r>
              <w:rPr>
                <w:shd w:fill="FFFFFF" w:val="clear"/>
              </w:rPr>
              <w:t>5324887000:00:020:00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хно Людмила Микола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лепачі, вул.Стадіонна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 межах с.Клепачі 5324881901:01:001:04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артецький Андрій Юрі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Київ, проспект Академіка Глушкова, буд.59, кв.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 межах с.Бовбасівка, вул.Берегова 5324886203:03:001:01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ендрик Володимир Вікто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Мусії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 межах с.Шкилі 5324883217:17:004:00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1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валенко Дмитро Володими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Ялосовецьке, вул.Садова,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 межах с.Лагодівка 5324888200:00:052:00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исак Віктор Іван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Демина Ба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 межах с.Демина Балка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5324881205:05:001:01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исак Віктор Іван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Демина Ба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 межах с.Демина Балк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1205:05:001:01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яшенко Андрій Володими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с. Березня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окровськобагачан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600:00:015:00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яшенко Анатолій Володими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Березня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окровськобагачан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600:00:015:00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єлоусов Віктор Олексій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Хорол вул. Вокзальна,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  пунктів (колишня Петракіївська 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400:00:015:00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яшенко Надія Борис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 Березня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окровськобагачан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600:00:004:00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орошенко Андрій Василь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Семенівська, 10, с. Середнє, Лубен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  <w:r>
              <w:rPr>
                <w:shd w:fill="FFFFFF" w:val="clear"/>
              </w:rPr>
              <w:t>532483200:00:026:00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иколенко Олександр Олександ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Партизанська, 4, с.Хильківка, Лубен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  <w:r>
              <w:rPr>
                <w:shd w:fill="FFFFFF" w:val="clear"/>
              </w:rPr>
              <w:t>532483200:00:026:00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иколенко Юлія Олександ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Партизанська, 4, с.Хильківка, Лубен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  <w:r>
              <w:rPr>
                <w:shd w:fill="FFFFFF" w:val="clear"/>
              </w:rPr>
              <w:t>532483200:00:026:00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іщенко Катерина Микола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вул. Молодіжна, 27,кв.1, с. Орликівщина, Лубенський райо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  <w:r>
              <w:rPr>
                <w:shd w:fill="FFFFFF" w:val="clear"/>
              </w:rPr>
              <w:t>532483200:00:026:00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ую Денис Андрі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Миргородська, 75,  м. Хорол, Лубен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  <w:r>
              <w:rPr>
                <w:shd w:fill="FFFFFF" w:val="clear"/>
              </w:rPr>
              <w:t>532483200:00:026:00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каченко Наталія Микола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ров. Заливний, 2/13,     м. Хорол, Лубен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  <w:r>
              <w:rPr>
                <w:shd w:fill="FFFFFF" w:val="clear"/>
              </w:rPr>
              <w:t>532483200:00:026:00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каченко Олег Олександ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ров. Заливний, 2/13,     м. Хорол, Лубенсь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shd w:fill="FFFFFF" w:val="clear"/>
              </w:rPr>
              <w:t>532483200:00:026:00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иколенко Яна Олександ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Хильківк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Партизанська,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айон Хорольська міська рада (колишня Староаврамівська сільська рада) 5324885400:00:059:0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Калініченко Алла Володими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м. Хорол вул. 1 Травня 16,32 кв.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айон Хорольська міська рада (колишня Вишняківська сільська рада) </w:t>
            </w:r>
            <w:r>
              <w:rPr/>
              <w:t>5324881200:00:012:00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/>
              <w:t>1,30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/>
              <w:t>1,30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злова Надія Олекс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Штомпел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7700:00:009:01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злов Андрій Микола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Штомпелівка, вул. Центральна, 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7700:00:009:01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асенко Владислав Олександ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Штомпел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7700:00:009:01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асенко Ольга Микола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Штомпелівка, вул. Центральна, 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на території Хорольської міської ради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7700:00:009:01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га Анастасія Володими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 м. Хорол вул. Зубанівська,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5324884200:00:025:010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га Любов Микола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Хорол вул. Зубанівська,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/>
              <w:t>5324884200:00:025:01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га Володимир Степан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Хорол вул. Зубанівська,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/>
              <w:t>5324884200:00:025:01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Янюк Денис Олег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Поліська, 28 м. Полоннне Хмельницької об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/>
              <w:t>5324884200:00:025:01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рнієнко Інна Михайл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м. Хорол вул. Незалежності, 63 кв.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200:00:025:01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ега Максиму Володимирович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Хорол вул. Зубанівська,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Новоаврамівська с/р)</w:t>
            </w:r>
          </w:p>
          <w:p>
            <w:pPr>
              <w:pStyle w:val="Normal"/>
              <w:ind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5324884200:00:025:01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4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ошта Вікторія Володими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ебесної Сотні, буд. 73 А, кв.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/>
            </w:pPr>
            <w:r>
              <w:rPr/>
              <w:t>5324884400:00:017:0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ошта Володимир Володими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ебесної Сотні, буд. 73 А, кв.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/>
            </w:pPr>
            <w:r>
              <w:rPr/>
              <w:t>5324884400:00:017:00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ук’яненко Броніслав Дмит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Бибиківська, буд.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ук’яненко Надія Іван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Бибиківська, буд.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Радченко Лідія Іван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езалежності, буд.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ова Юлія Іван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 Полтава, вул. Сортувальна, буд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ова Андрій Іван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с. Штомпелівк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Черняківська, буд.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опивко Богдана Валентин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иївська обл., Васильківський р-н., смт. Калинівка, вул. Центральна, буд.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опивко Іван Валентин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иївська обл., Васильківський р-н., смт. Калинівка, вул. Центральна, буд.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опивко Катерина Валентин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иївська обл., Васильківський р-н., смт. Калинівка, вул. Центральна, буд.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опивко Ілля Валентин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иївська обл., Васильківський р-н., смт. Калинівка, вул. Центральна, буд.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опивко Валентин Анатолі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иївська обл., Васильківський р-н., смт. Калині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опивко Наталія Серг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иївська обл., Васильківський р-н., смт. Калинівка, вул. Центральна, буд.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ідгорняк Олеся Вітал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с. Куторжих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Зелена, буд.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авцова Катерина Кирил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с. Куторжих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Зелена, буд.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терайло Антон Сергі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Молодіжна, буд. 9, кв. 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ізнова Світлана Васил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Толстого, буд.15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ізнова Тетяна Іго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Толстого, буд.15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7:00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огідзе Ярина Сергі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с. Куторжих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Гагаріна, буд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8:0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ухеренко Катерина Олександ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с. Куторжих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Гагаріна, буд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8:0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ухеренко Максим Сергій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с. Куторжих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Гагаріна, буд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8:00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іблицька Ганна Павл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с. Хвощівк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лгоспна, буд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8:00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іблицька Єлизавета Миколаї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с. Хвощівк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лгоспна, буд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8:00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репачов Денис Олександ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с. Хвощівк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лгоспна, буд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8:00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терайло Алла Павл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Молодіжна, буд. 9, кв. 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8:00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ізнов Ігор Віктор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Толстого, буд.15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18:0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елудько Олександр Михайлович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Чехова, буд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4400:00:001:00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46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46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Ніколенко Оксана Олександрів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м.Хорол, вул.Івана Хмари,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за межами населених пунктів (колишня Петракіївської с/р)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5324881200:00:010:01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,6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,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11:00Z</dcterms:created>
  <dc:creator>Mr. dUSHA</dc:creator>
  <dc:description/>
  <cp:keywords/>
  <dc:language>en-US</dc:language>
  <cp:lastModifiedBy>Admin</cp:lastModifiedBy>
  <cp:lastPrinted>2022-06-08T10:06:00Z</cp:lastPrinted>
  <dcterms:modified xsi:type="dcterms:W3CDTF">2022-07-08T12:39:00Z</dcterms:modified>
  <cp:revision>45</cp:revision>
  <dc:subject/>
  <dc:title> </dc:title>
</cp:coreProperties>
</file>